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bCs/>
          <w:i/>
        </w:rPr>
        <w:t xml:space="preserve">Formularz cenowy usługi legalizacji liczników ciepła i wodomierzy: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rodukcji ITRON (CF 55, CF 51, CF Echo II, 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rodukcji KAMSTRUP (MC 302, MC 402, MC 403, MC 602, MC 603, MC 801, MC 803, MC 21, MC 62)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rodukcji APATOR (LEC 5, FAUN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Wodomierze mechaniczne i ultradźwiękowe do wody ciepłej i wody zimnej różnych producentów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Czujników temperatury głowicowych i kablowych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TABELA 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(sprawdzenia) ultradźwiękowych I mechanicznych przetworników przepływ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80335</wp:posOffset>
                </wp:positionV>
                <wp:extent cx="5398135" cy="410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775"/>
                              <w:gridCol w:w="1497"/>
                              <w:gridCol w:w="1687"/>
                              <w:gridCol w:w="1418"/>
                              <w:gridCol w:w="1163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zepływ Qn [m³/h]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Średnica Dn [mm]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za szt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0,6 - 1,5 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 - 6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FF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323.2pt;mso-wrap-distance-left:7.05pt;mso-wrap-distance-right:7.05pt;mso-wrap-distance-top:0pt;mso-wrap-distance-bottom:0pt;margin-top:211.05pt;mso-position-vertical-relative:page;margin-left: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775"/>
                        <w:gridCol w:w="1497"/>
                        <w:gridCol w:w="1687"/>
                        <w:gridCol w:w="1418"/>
                        <w:gridCol w:w="1163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9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zepływ Qn [m³/h]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Średnica Dn [mm]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za szt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rtość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0,6 - 1,5 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 - 6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FF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7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>TABELA I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(sprawdzenia ) ciepłomierzy kompakt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82" w:type="dxa"/>
        <w:jc w:val="left"/>
        <w:tblInd w:w="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854"/>
        <w:gridCol w:w="1258"/>
        <w:gridCol w:w="596"/>
        <w:gridCol w:w="930"/>
        <w:gridCol w:w="1218"/>
        <w:gridCol w:w="596"/>
        <w:gridCol w:w="930"/>
      </w:tblGrid>
      <w:tr>
        <w:trPr>
          <w:trHeight w:val="505" w:hRule="atLeast"/>
        </w:trPr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ciepłomierza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z wymianą baterii netto/kpl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bez wymiany baterii netto/kpl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5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F ECHO II Dn=15 mm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ECHO II Dn=20 mm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30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402 (Dn=15 mm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5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403 (Dn=15 mm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12" w:space="0" w:color="FF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5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FF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ABELA II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(sprawdzenia) ultradźwiękowych I mechanicznych wodomierzy do wody ciepłej i zimnej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1"/>
        <w:gridCol w:w="1278"/>
        <w:gridCol w:w="708"/>
        <w:gridCol w:w="993"/>
        <w:gridCol w:w="1134"/>
        <w:gridCol w:w="708"/>
        <w:gridCol w:w="993"/>
        <w:gridCol w:w="1559"/>
        <w:gridCol w:w="709"/>
        <w:gridCol w:w="1275"/>
      </w:tblGrid>
      <w:tr>
        <w:trPr>
          <w:trHeight w:val="544" w:hRule="atLeast"/>
        </w:trPr>
        <w:tc>
          <w:tcPr>
            <w:tcW w:w="6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 [mm]</w:t>
            </w:r>
          </w:p>
        </w:tc>
        <w:tc>
          <w:tcPr>
            <w:tcW w:w="5814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usługi netto/szt.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tradźwiękowy  MULTICAL62, MULTICAL 21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netto/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zny</w:t>
            </w:r>
          </w:p>
        </w:tc>
      </w:tr>
      <w:tr>
        <w:trPr>
          <w:trHeight w:val="548" w:hRule="atLeast"/>
        </w:trPr>
        <w:tc>
          <w:tcPr>
            <w:tcW w:w="6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wymianą baterii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 wymiany baterii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z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trHeight w:val="392" w:hRule="atLeast"/>
        </w:trPr>
        <w:tc>
          <w:tcPr>
            <w:tcW w:w="67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99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FF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ELA I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czujników temperatur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3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985"/>
        <w:gridCol w:w="1843"/>
        <w:gridCol w:w="992"/>
        <w:gridCol w:w="992"/>
      </w:tblGrid>
      <w:tr>
        <w:trPr>
          <w:trHeight w:val="573" w:hRule="atLeas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blowe czujniki temperatury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legalizacji netto/kpl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</w:tr>
      <w:tr>
        <w:trPr>
          <w:trHeight w:val="534" w:hRule="atLeas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 5, 7, 1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icowe czujniki tempera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FF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7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ELA 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(sprawdzenia) przeliczników wskazujących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8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2077"/>
        <w:gridCol w:w="1360"/>
        <w:gridCol w:w="692"/>
        <w:gridCol w:w="896"/>
        <w:gridCol w:w="1572"/>
        <w:gridCol w:w="596"/>
        <w:gridCol w:w="978"/>
      </w:tblGrid>
      <w:tr>
        <w:trPr>
          <w:trHeight w:val="600" w:hRule="atLeast"/>
        </w:trPr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przeliczników wskazujących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z wymianą baterii netto/szt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bez wymiany baterii netto/szt.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trHeight w:val="324" w:hRule="atLeast"/>
        </w:trPr>
        <w:tc>
          <w:tcPr>
            <w:tcW w:w="91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51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C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1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FF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27:00Z</dcterms:created>
  <dc:creator>oloS</dc:creator>
  <dc:description/>
  <cp:keywords/>
  <dc:language>en-US</dc:language>
  <cp:lastModifiedBy>Aleksander Sokoliński</cp:lastModifiedBy>
  <cp:lastPrinted>2024-05-09T08:57:00Z</cp:lastPrinted>
  <dcterms:modified xsi:type="dcterms:W3CDTF">2025-12-05T10:39:00Z</dcterms:modified>
  <cp:revision>19</cp:revision>
  <dc:subject/>
  <dc:title>L</dc:title>
</cp:coreProperties>
</file>